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KOSZTORYS OFERTOWY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 remont pomostu drewnianego mostu przez  Breń Stary  w  m. OSTRÓWEK II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 ciągu  drogi  powiatowej  nr 1 148  R  Gliny Małe - Borowa, km  0+11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6662"/>
        <w:gridCol w:w="709"/>
        <w:gridCol w:w="850"/>
        <w:gridCol w:w="993"/>
        <w:gridCol w:w="1275"/>
      </w:tblGrid>
      <w:tr>
        <w:trPr>
          <w:trHeight w:val="39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 elementów  rozliczeniow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ednostk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biórka poręczy drewnia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= [(2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,6+2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,0)+2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(21,4+2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2,7+21,4)]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14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0,14 + 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</w:t>
            </w:r>
            <w:r>
              <w:rPr/>
              <w:t>+ 4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(21,4+2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2,7)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05 + 16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14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2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05 = 3,1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biórka jezdni drewnianej – pokład górny 50 m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V = 21,4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4,5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05+2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16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4,5 = 4,9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biórka jezdni drewnianej – pokład dolny 10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V = 21,4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25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16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1 = 8,5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biórka belek poprzecznych 25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25 c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V = 0,25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0,25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(8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5,2+14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4,5) = 6,5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budowanie belek poprzecznych 25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25 cm </w:t>
            </w:r>
            <w:r>
              <w:rPr>
                <w:i/>
              </w:rPr>
              <w:t xml:space="preserve">(z 2-krotną impregnacją) </w:t>
            </w:r>
            <w:r>
              <w:rPr/>
              <w:t xml:space="preserve">z zamocowaniem za pomocą śrub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18 mm i łapek do dźwigarów stalowych – </w:t>
            </w:r>
            <w:r>
              <w:rPr>
                <w:i/>
              </w:rPr>
              <w:t xml:space="preserve">44 szt śrub 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>
                <w:i/>
              </w:rPr>
              <w:t xml:space="preserve"> 18 mm o dług. 30 cm i 44 szt łapek stalowych 120</w:t>
            </w:r>
            <w:r>
              <w:rPr>
                <w:rFonts w:eastAsia="Symbol" w:cs="Symbol" w:ascii="Symbol" w:hAnsi="Symbol"/>
                <w:i/>
              </w:rPr>
              <w:t></w:t>
            </w:r>
            <w:r>
              <w:rPr>
                <w:i/>
              </w:rPr>
              <w:t>60</w:t>
            </w:r>
            <w:r>
              <w:rPr>
                <w:rFonts w:eastAsia="Symbol" w:cs="Symbol" w:ascii="Symbol" w:hAnsi="Symbol"/>
                <w:i/>
              </w:rPr>
              <w:t></w:t>
            </w:r>
            <w:r>
              <w:rPr>
                <w:i/>
              </w:rPr>
              <w:t>8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V = 6,54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i/>
              </w:rPr>
              <w:t xml:space="preserve">- jak w poz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łożenie jezdni drewnianej - pokład dolny 100 mm </w:t>
            </w:r>
            <w:r>
              <w:rPr>
                <w:i/>
              </w:rPr>
              <w:t>(z 2-krotną impregnacj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V = 8,56 m</w:t>
            </w:r>
            <w:r>
              <w:rPr>
                <w:vertAlign w:val="superscript"/>
              </w:rPr>
              <w:t xml:space="preserve">3 </w:t>
            </w:r>
            <w:r>
              <w:rPr>
                <w:i/>
              </w:rPr>
              <w:t>- jak w poz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łożenie jezdni drewnianej – pokład górny 50 mm </w:t>
            </w:r>
            <w:r>
              <w:rPr>
                <w:i/>
              </w:rPr>
              <w:t>(z 2-krotną impregnacj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/>
              <w:t xml:space="preserve">  </w:t>
            </w:r>
            <w:r>
              <w:rPr/>
              <w:t>V = 4,96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i/>
              </w:rPr>
              <w:t>- jak w poz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poręczy drewnianych </w:t>
            </w:r>
            <w:r>
              <w:rPr>
                <w:i/>
              </w:rPr>
              <w:t>(wraz z 2-krotną impregnacją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= 2,24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i/>
              </w:rPr>
              <w:t>- jak w poz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Montaż śrub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12 mm mocujących odbojnicę i słupki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 = (0,65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4+2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35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2)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,21 : 1000 = M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 =  14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2+2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2 = 60 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racowanie, uzgodnienie i zatwierdzenie projektu organizacji ruchu  na czas remontu mostu oraz wykonanie i utrzymywanie oznakowania robót zgodnie z projektem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RAZEM  NETT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sz w:val="24"/>
                <w:szCs w:val="24"/>
              </w:rPr>
              <w:t>Podatek VAT  […..]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t>RAZEM  BRUTT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09:00Z</dcterms:created>
  <dc:creator>OEM</dc:creator>
  <dc:description/>
  <cp:keywords/>
  <dc:language>en-US</dc:language>
  <cp:lastModifiedBy>WIESLAW.SOLTYS</cp:lastModifiedBy>
  <cp:lastPrinted>2006-04-12T12:13:00Z</cp:lastPrinted>
  <dcterms:modified xsi:type="dcterms:W3CDTF">2023-09-18T07:44:00Z</dcterms:modified>
  <cp:revision>19</cp:revision>
  <dc:subject/>
  <dc:title>Numer	</dc:title>
</cp:coreProperties>
</file>